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8.02.2022 №60  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проєктн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ої документ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на баланс управління житлово-комунального господарства виконавчого комітету Малинської міської ради проєктно- кошторисну документацію по об’єкту «Будівництво водозабірних свердловин з підключенням до існуючих водогонів та споруд для водозабезпечення смт. Гранітне Малинського району Житомирської області» балансовою вартістю 133099,2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15:00Z</dcterms:created>
  <dc:creator>1</dc:creator>
  <dc:description/>
  <cp:keywords/>
  <dc:language>en-US</dc:language>
  <cp:lastModifiedBy>Dom</cp:lastModifiedBy>
  <cp:lastPrinted>2022-02-14T11:15:00Z</cp:lastPrinted>
  <dcterms:modified xsi:type="dcterms:W3CDTF">2022-02-16T13:20:00Z</dcterms:modified>
  <cp:revision>3</cp:revision>
  <dc:subject/>
  <dc:title/>
</cp:coreProperties>
</file>